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67/25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.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5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3438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3451 донела на седници одржаној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, Одлуком број 01-3451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увећање средстава субвенцијa у износу од 7.500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, додатна средства субвенција биће опредељена за трошкове комуналних услуга, трошкове исхране спортиста и трошкове транспортних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09-15T12:35:00Z</cp:lastPrinted>
  <dcterms:modified xsi:type="dcterms:W3CDTF">2025-12-11T14:32:00Z</dcterms:modified>
  <cp:revision>465</cp:revision>
  <dc:subject/>
  <dc:title/>
</cp:coreProperties>
</file>